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19  по  ул.  Ударник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г. по 31.12.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    начислено        поступило            дол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 текущий ремонт                                                                                 </w:t>
      </w:r>
      <w:r>
        <w:rPr>
          <w:u w:val="single"/>
        </w:rPr>
        <w:t xml:space="preserve">134 061,24        133 087,34         973,90   </w:t>
      </w:r>
      <w:r>
        <w:rPr>
          <w:b/>
          <w:bCs/>
          <w:u w:val="single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6343"/>
        <w:gridCol w:w="850"/>
        <w:gridCol w:w="851"/>
        <w:gridCol w:w="1417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3"/>
                <w:szCs w:val="23"/>
              </w:rPr>
              <w:t>Снятие, установка и поверка водосчетчика (водомерный узел</w:t>
            </w:r>
            <w:r>
              <w:rPr/>
              <w:t>)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мена сгона Ду 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530,83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обратного клапана Ду 32 (водонагреватель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30,84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прель </w:t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16,00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стка, опресовка водоподогревате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562,89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мягкой кровли козырька над подъездом    1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380,85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стояков холодного, горячего водоснабжения  кв.6,9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мывка системы отоплен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 096,43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мывка системы отопления  (- аренда помещения)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Установка крана шарового Ду 15/2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/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26 985,70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люка выхода на кровлю, навеска замка  4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,78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Снятие, установка и поверка </w:t>
            </w:r>
            <w:r>
              <w:rPr/>
              <w:t>теплосчетчика Ду 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864,21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(спускник) кв.28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Маевского, врезка Ду 20 (подвал)  кв.56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т.у.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резка Ду 20/100 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фланцевого соединения Ду 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815,62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Ду15/20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пм/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,0/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221,76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 вентканалов анемометром   кв.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456,00</w:t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 494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по адресу ул. Благовещенская  102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1T10:32:00Z</cp:lastPrinted>
  <dcterms:modified xsi:type="dcterms:W3CDTF">2017-03-01T13:28:00Z</dcterms:modified>
  <cp:revision>23</cp:revision>
  <dc:subject/>
  <dc:title>                                     </dc:title>
</cp:coreProperties>
</file>